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Римское право»</w:t>
      </w:r>
      <w:r>
        <w:rPr>
          <w:rFonts w:eastAsia="Times New Roman" w:cs="Calibri"/>
          <w:color w:val="000000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276"/>
        <w:gridCol w:w="1417"/>
        <w:gridCol w:w="992"/>
        <w:gridCol w:w="1134"/>
        <w:gridCol w:w="851"/>
        <w:gridCol w:w="1276"/>
        <w:gridCol w:w="991"/>
      </w:tblGrid>
      <w:tr>
        <w:trPr>
          <w:trHeight w:val="9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ы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да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го ресур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1. Основная литература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динов,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мское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: Издательско- торговая корпорация «Дашков и К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iCs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A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eastAsia="ru-RU"/>
              </w:rPr>
              <w:t>http://znanium.com/catalog/product/512651</w:t>
            </w:r>
          </w:p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shd w:fill="FCFCFC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shd w:fill="FCFCFC" w:val="clear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любой точки доступа 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ицкий, И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мское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: Зерцало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A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учеб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shd w:fill="FFFFFF" w:val="clear"/>
                </w:rPr>
                <w:t>https://biblio-online.ru/bcode/381119</w:t>
              </w:r>
            </w:hyperlink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2.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1" w:right="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динов, О.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едение в римское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: Издательско- торговая корпорация «Дашков и К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" w:leader="none"/>
                <w:tab w:val="left" w:pos="993" w:leader="none"/>
                <w:tab w:val="left" w:pos="2539" w:leader="none"/>
                <w:tab w:val="left" w:pos="6166" w:leader="none"/>
                <w:tab w:val="left" w:pos="835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iblioclub.ru/index.php?page=book&amp;id=453277 . 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любой точки доступа 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1" w:right="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рев, М.П.</w:t>
            </w:r>
            <w:r>
              <w:rPr>
                <w:rFonts w:eastAsia="Times New Roman"/>
                <w:sz w:val="24"/>
                <w:szCs w:val="24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мское право (2-е и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: Дашков и К, Ай Пи Эр Мед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" w:leader="none"/>
                <w:tab w:val="left" w:pos="993" w:leader="none"/>
                <w:tab w:val="left" w:pos="2539" w:leader="none"/>
                <w:tab w:val="left" w:pos="6166" w:leader="none"/>
                <w:tab w:val="left" w:pos="835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>http://www.iprbookshop.ru/1154.html.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3. Периодические издания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6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Журнал российск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М.: Н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2014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 elibrary.r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Доступно с любого компьютера ДГТУ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6.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Закон и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М.: Юнити-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2014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http:// elibrary.r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Доступно с любого компьютера ДГТУ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6.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Юр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М.: Юр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2014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http:// elibrary.r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Доступно с любого компьютера ДГТУ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6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ru/</w:t>
              </w:r>
            </w:hyperlink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6.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НТБ ДГ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http://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  <w:t>ntb.donstu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6.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http://elibrary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6.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ru/</w:t>
              </w:r>
            </w:hyperlink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 любой точки доступа для авторизованных пользов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6.4 Программно-информационное обеспечение, ЭБС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>(в том числе электронные ресурсы свободного доступа)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ипедия. Свободная энциклоп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ru.wikipedia.org/wiki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ал по социально-гуманитарному и политологическому обра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www.humanities.edu.ru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 Фонда «Общественное мн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club.fom.ru/182/library.ht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ый доступ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381119" TargetMode="External"/><Relationship Id="rId3" Type="http://schemas.openxmlformats.org/officeDocument/2006/relationships/hyperlink" Target="http://biblioclub.ru/" TargetMode="External"/><Relationship Id="rId4" Type="http://schemas.openxmlformats.org/officeDocument/2006/relationships/hyperlink" Target="http://biblioclu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3:00Z</dcterms:created>
  <dc:creator>Сазонова АА</dc:creator>
  <dc:description/>
  <cp:keywords/>
  <dc:language>en-US</dc:language>
  <cp:lastModifiedBy>1</cp:lastModifiedBy>
  <dcterms:modified xsi:type="dcterms:W3CDTF">2022-07-19T16:34:00Z</dcterms:modified>
  <cp:revision>10</cp:revision>
  <dc:subject/>
  <dc:title/>
</cp:coreProperties>
</file>